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ВСЕРОССИЙСКАЯ ОЛИМПИАДА ШКОЛЬНИКОВ ПО ЭКОЛОГИИ</w:t>
      </w:r>
    </w:p>
    <w:p>
      <w:pPr>
        <w:pStyle w:val="11"/>
        <w:jc w:val="center"/>
        <w:rPr>
          <w:rFonts w:ascii="Tahoma" w:hAnsi="Tahoma" w:eastAsia="MS Mincho;ＭＳ 明朝" w:cs="Tahoma"/>
          <w:b/>
          <w:b/>
          <w:spacing w:val="120"/>
          <w:sz w:val="28"/>
          <w:szCs w:val="28"/>
        </w:rPr>
      </w:pPr>
      <w:r>
        <w:rPr>
          <w:rFonts w:eastAsia="MS Mincho;ＭＳ 明朝" w:cs="Arial" w:ascii="Century Gothic" w:hAnsi="Century Gothic"/>
          <w:b/>
          <w:spacing w:val="112"/>
          <w:sz w:val="28"/>
          <w:szCs w:val="28"/>
        </w:rPr>
        <w:t>РЕГИОНАЛЬНЫЙ ЭТА</w:t>
      </w:r>
      <w:r>
        <w:rPr>
          <w:rFonts w:eastAsia="MS Mincho;ＭＳ 明朝" w:cs="Arial" w:ascii="Century Gothic" w:hAnsi="Century Gothic"/>
          <w:b/>
          <w:sz w:val="28"/>
          <w:szCs w:val="28"/>
        </w:rPr>
        <w:t>П</w:t>
      </w:r>
      <w:r>
        <w:rPr>
          <w:rFonts w:eastAsia="MS Mincho;ＭＳ 明朝" w:cs="Tahoma" w:ascii="Tahoma" w:hAnsi="Tahoma"/>
          <w:spacing w:val="120"/>
          <w:sz w:val="28"/>
          <w:szCs w:val="28"/>
        </w:rPr>
        <w:t xml:space="preserve"> </w:t>
      </w:r>
      <w:r>
        <w:rPr>
          <w:rFonts w:cs="Wingdings 2" w:ascii="Wingdings 2" w:hAnsi="Wingdings 2"/>
          <w:spacing w:val="120"/>
          <w:sz w:val="32"/>
          <w:szCs w:val="32"/>
        </w:rPr>
        <w:t></w:t>
      </w:r>
      <w:r>
        <w:rPr>
          <w:rFonts w:eastAsia="MS Mincho;ＭＳ 明朝" w:cs="Tahoma" w:ascii="Tahoma" w:hAnsi="Tahoma"/>
          <w:spacing w:val="120"/>
          <w:sz w:val="28"/>
          <w:szCs w:val="28"/>
        </w:rPr>
        <w:t xml:space="preserve"> </w:t>
      </w:r>
      <w:r>
        <w:rPr>
          <w:rFonts w:eastAsia="MS Mincho;ＭＳ 明朝" w:cs="Tahoma" w:ascii="Tahoma" w:hAnsi="Tahoma"/>
          <w:b/>
          <w:spacing w:val="120"/>
          <w:sz w:val="28"/>
          <w:szCs w:val="28"/>
        </w:rPr>
        <w:t>2012-2013г</w:t>
      </w:r>
    </w:p>
    <w:p>
      <w:pPr>
        <w:pStyle w:val="11"/>
        <w:jc w:val="center"/>
        <w:rPr>
          <w:rFonts w:ascii="Tahoma" w:hAnsi="Tahoma" w:eastAsia="MS Mincho;ＭＳ 明朝" w:cs="Tahoma"/>
          <w:b/>
          <w:b/>
          <w:spacing w:val="120"/>
          <w:sz w:val="28"/>
          <w:szCs w:val="28"/>
        </w:rPr>
      </w:pPr>
      <w:r>
        <w:rPr>
          <w:rFonts w:eastAsia="MS Mincho;ＭＳ 明朝" w:cs="Tahoma" w:ascii="Tahoma" w:hAnsi="Tahoma"/>
          <w:b/>
          <w:spacing w:val="120"/>
          <w:sz w:val="28"/>
          <w:szCs w:val="28"/>
        </w:rPr>
      </w:r>
    </w:p>
    <w:p>
      <w:pPr>
        <w:pStyle w:val="11"/>
        <w:spacing w:lineRule="exact" w:line="240"/>
        <w:jc w:val="center"/>
        <w:rPr>
          <w:rFonts w:ascii="Times New Roman" w:hAnsi="Times New Roman" w:eastAsia="MS Mincho;ＭＳ 明朝" w:cs="Times New Roman"/>
          <w:b/>
          <w:b/>
          <w:spacing w:val="12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pacing w:val="12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39370</wp:posOffset>
                </wp:positionV>
                <wp:extent cx="6972300" cy="0"/>
                <wp:effectExtent l="0" t="24130" r="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3.1pt" to="545pt,3.1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Всероссийская олимпиада школьников по эк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color w:val="C00000"/>
          <w:sz w:val="28"/>
          <w:szCs w:val="28"/>
        </w:rPr>
        <w:t>2012-2013 учебного года проводится в рамках Года охраны окружающей среды, объявленного Указом Президента Российской Федерации от 10 августа 2012 г. № 115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color w:val="C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color w:val="C00000"/>
          <w:sz w:val="40"/>
          <w:szCs w:val="40"/>
          <w:u w:val="single"/>
        </w:rPr>
      </w:r>
    </w:p>
    <w:p>
      <w:pPr>
        <w:pStyle w:val="Normal"/>
        <w:spacing w:lineRule="auto" w:line="240"/>
        <w:jc w:val="center"/>
        <w:rPr>
          <w:rFonts w:ascii="Century Gothic" w:hAnsi="Century Gothic" w:eastAsia="Andale Sans UI;Times New Roman" w:cs="Century Gothic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9 класс</w:t>
      </w:r>
    </w:p>
    <w:p>
      <w:pPr>
        <w:pStyle w:val="11"/>
        <w:jc w:val="center"/>
        <w:rPr>
          <w:rFonts w:ascii="Times New Roman" w:hAnsi="Times New Roman" w:eastAsia="MS Mincho;ＭＳ 明朝" w:cs="Times New Roman"/>
          <w:bCs/>
          <w:spacing w:val="60"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pacing w:val="60"/>
          <w:sz w:val="24"/>
          <w:szCs w:val="24"/>
        </w:rPr>
        <w:t>Уважаемый участник олимпиады!</w:t>
      </w:r>
    </w:p>
    <w:p>
      <w:pPr>
        <w:pStyle w:val="11"/>
        <w:jc w:val="both"/>
        <w:rPr>
          <w:rFonts w:ascii="Times New Roman" w:hAnsi="Times New Roman" w:eastAsia="MS Mincho;ＭＳ 明朝" w:cs="Times New Roman"/>
          <w:b/>
          <w:b/>
          <w:bCs/>
          <w:spacing w:val="6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pacing w:val="60"/>
          <w:sz w:val="24"/>
          <w:szCs w:val="24"/>
        </w:rPr>
      </w:r>
    </w:p>
    <w:p>
      <w:pPr>
        <w:pStyle w:val="11"/>
        <w:ind w:left="-11" w:right="-5" w:firstLine="371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Вам предстоит выполнить три вида заданий, которые отличаются по уровню сложности. Поэтому перед тем, как приступить к выполнению отдельных заданий, ознакомьтесь со всей работой и правильно распределите свои силы.</w:t>
      </w:r>
    </w:p>
    <w:p>
      <w:pPr>
        <w:pStyle w:val="11"/>
        <w:ind w:left="-11" w:right="-5" w:firstLine="37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Внимательно читайте конкурсные задания.</w:t>
      </w:r>
    </w:p>
    <w:p>
      <w:pPr>
        <w:pStyle w:val="11"/>
        <w:ind w:left="-11" w:right="-5" w:firstLine="37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Задание № 1 предполагает выбор правильного ответа из четырех предложенных. Выбор правильного ответа – 1 балл.</w:t>
      </w:r>
    </w:p>
    <w:p>
      <w:pPr>
        <w:pStyle w:val="11"/>
        <w:ind w:left="-11" w:right="-5" w:firstLine="37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Задание № 2 предполагает выбор и обоснование правильного ответа. Выбор правильного ответа – 2 балла, обоснование ответа – до 2 баллов (максимально 4 балла за тест).</w:t>
      </w:r>
    </w:p>
    <w:p>
      <w:pPr>
        <w:pStyle w:val="11"/>
        <w:ind w:left="-11" w:right="-5" w:firstLine="37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szCs w:val="24"/>
        </w:rPr>
        <w:t>Задание № 3 предполагает выбор и обоснование правильного ответа, а также обоснование ошибочности других ответов. Выбор правильного ответа – 2 балла, обоснование каждого ответа – до 2 баллов (максимально 10 баллов за тест).</w:t>
      </w:r>
    </w:p>
    <w:p>
      <w:pPr>
        <w:pStyle w:val="11"/>
        <w:ind w:left="-11" w:right="-5" w:firstLine="37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После выполнения всех заданий еще раз удостоверьтесь в правильности выбранных Вами ответов и написанных обоснований.</w:t>
      </w:r>
    </w:p>
    <w:p>
      <w:pPr>
        <w:pStyle w:val="11"/>
        <w:ind w:left="-11" w:right="-5" w:firstLine="37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Работа считается выполненной, если Вы вовремя сдаете её членам жюри. </w:t>
      </w:r>
    </w:p>
    <w:p>
      <w:pPr>
        <w:pStyle w:val="11"/>
        <w:ind w:left="-22" w:hanging="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pacing w:val="152"/>
          <w:sz w:val="24"/>
          <w:szCs w:val="24"/>
        </w:rPr>
        <w:t>ЖЕЛАЕМ УСПЕХА</w:t>
      </w:r>
      <w:r>
        <w:rPr/>
        <w:t>!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42"/>
        <w:gridCol w:w="9103"/>
        <w:gridCol w:w="145"/>
        <w:gridCol w:w="66"/>
        <w:gridCol w:w="7"/>
        <w:gridCol w:w="69"/>
        <w:gridCol w:w="142"/>
      </w:tblGrid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1" w:type="dxa"/>
            <w:gridSpan w:val="4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1. </w:t>
              <w:br/>
              <w:t>Выберите один правильный вариант ответа из четырёх возможных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1" w:type="dxa"/>
            <w:gridSpan w:val="4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экология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экология изучает:</w:t>
            </w:r>
          </w:p>
          <w:p>
            <w:pPr>
              <w:pStyle w:val="Normal"/>
              <w:spacing w:lineRule="auto" w:line="240" w:before="0" w:after="0"/>
              <w:ind w:left="-152" w:firstLine="322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отношение организмов между собой и окружающей их средой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нообразных животных и растений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нфекционные заболевания людей и животных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тительные сообщества континентальных территорий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3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ое условие среды, на которое организм реагирует приспособительными реакциями, называют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экстремальным условием;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б) экологическим фактор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местом обитания;                                          г) экологическим ресурсом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3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ор, уровень которого приближается к пределам выносливости организма или превышает ее, называют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оптимальным;                                              б) биотически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сигнальным;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ограничивающи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на Земле в наибольшей степени подвержен колебаниям следующий экологический фактор: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азовый состав атмосферы;                         б) солевой состав морской воды;</w:t>
              <w:tab/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радиационный фон Земли;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освещен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й нишей называется: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рритория преимущественного обитания какого-то вид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ерритория, в пределах которой осуществляется конкуренция между видами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</w:rPr>
              <w:t>в) позиция, место вида в сообществе в соотношении с другими видами и средой обита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стообитание вида, характеризующееся благоприятными для него условиями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3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роявлениям действия биотических факторов среды нельзя отнести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выделение болезнетворными бактериями токсин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б) перенос пыльцы растений ветр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выделение зелеными растениями кислород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разложение органических веществ в почве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3" w:type="dxa"/>
            <w:gridSpan w:val="5"/>
            <w:tcBorders/>
          </w:tcPr>
          <w:p>
            <w:pPr>
              <w:pStyle w:val="C0"/>
              <w:spacing w:before="0" w:after="0"/>
              <w:ind w:firstLine="170"/>
              <w:jc w:val="both"/>
              <w:rPr/>
            </w:pPr>
            <w:r>
              <w:rPr/>
              <w:t>Показателем процветания популяции служит:</w:t>
            </w:r>
          </w:p>
          <w:p>
            <w:pPr>
              <w:pStyle w:val="C0"/>
              <w:spacing w:before="0" w:after="0"/>
              <w:ind w:firstLine="170"/>
              <w:jc w:val="both"/>
              <w:rPr/>
            </w:pPr>
            <w:r>
              <w:rPr>
                <w:rStyle w:val="C1"/>
                <w:color w:val="008000"/>
              </w:rPr>
              <w:t xml:space="preserve">а) высокая численность;                                      </w:t>
            </w:r>
            <w:r>
              <w:rPr/>
              <w:t>б) связь с другими популяциями;</w:t>
            </w:r>
          </w:p>
          <w:p>
            <w:pPr>
              <w:pStyle w:val="C0"/>
              <w:spacing w:before="0" w:after="0"/>
              <w:ind w:firstLine="170"/>
              <w:jc w:val="both"/>
              <w:rPr/>
            </w:pPr>
            <w:r>
              <w:rPr/>
              <w:t>в) связь между особями в популяции;                в) резкое колебание численности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ая система – совокупность живых организмов, которые обитают на определенном месте и зависят друг от друга и от окружающей среды - называется: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иотоп;                                                            б) экосистем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биоценоз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вид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3" w:type="dxa"/>
            <w:gridSpan w:val="5"/>
            <w:tcBorders/>
          </w:tcPr>
          <w:p>
            <w:pPr>
              <w:pStyle w:val="C0"/>
              <w:spacing w:before="0" w:after="0"/>
              <w:ind w:firstLine="170"/>
              <w:jc w:val="both"/>
              <w:rPr/>
            </w:pPr>
            <w:r>
              <w:rPr/>
              <w:t>Термин «экосистема» ввёл учёный:</w:t>
            </w:r>
          </w:p>
          <w:p>
            <w:pPr>
              <w:pStyle w:val="C0"/>
              <w:spacing w:before="0" w:after="0"/>
              <w:ind w:firstLine="170"/>
              <w:jc w:val="both"/>
              <w:rPr/>
            </w:pPr>
            <w:r>
              <w:rPr>
                <w:rStyle w:val="C1"/>
                <w:color w:val="008000"/>
              </w:rPr>
              <w:t xml:space="preserve">а) А. Тенсли;                            </w:t>
            </w:r>
            <w:r>
              <w:rPr/>
              <w:t xml:space="preserve">                           б) Э. Зюсс;</w:t>
            </w:r>
          </w:p>
          <w:p>
            <w:pPr>
              <w:pStyle w:val="C0"/>
              <w:spacing w:before="0" w:after="0"/>
              <w:ind w:firstLine="170"/>
              <w:jc w:val="both"/>
              <w:rPr/>
            </w:pPr>
            <w:r>
              <w:rPr/>
              <w:t>в) В. Н. Сукачев;                                                г) В. И. Вернадский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ы, способные производить органическое вещество из неорганического, используя энергию света, называются: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родуценты;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автотрофы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нсументы;                                                    г) гетеротрофы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оценозе дубравы биомасса определяется массой: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икроорганизмов;                                         б) дубов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бактерий;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консументов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я низкая продуктивность и биомасса растений наблюдается: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степях;                                                         б) в тайг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 тропиках;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в тундре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азота в природе происходит в основном за счет: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цесса выветривания горных пород;         б) процесса фотосинтез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деятельности микроорганизм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промышленной фиксации азота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орфологическим способам поддержания нормального водного баланса относят: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мену местообитаний;                                  б) выделение сухого кал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ороговение покровов;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погружение в анабиоз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изиологическим приспособлениям регуляции температуры тела относят: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потоотделение;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изменение размеров тел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тие волосяных покровов;                   г) густое оперение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грунта влияет на распределение наземных животных, которые используют почву для: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убежища от неблагоприятных температур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получения питьевой воды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бежища от эктопаразитов;                                г) обучения потомства охоте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орфологическим способам поддержания нормального водного баланса относят: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оиск водопоев;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развитие кутикул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разование метаболической влаги;                   г) выделение сухой мочевины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ктное тело с длинным хвостом, с удлиненными задними конечностями и значительно укороченными передними характерно для животного, которое: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лавает;  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прыгает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етает;                                                                г) лазает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периодизмом называют зависимость жизнедеятельности организмов от: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иодической смены длин световых волн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правленности и интенсивности освещ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определенной продолжительности дня и ночи;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уточного изменения направленности светового потока.</w:t>
            </w:r>
          </w:p>
        </w:tc>
        <w:tc>
          <w:tcPr>
            <w:tcW w:w="4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я сложная суточная ритмика существует у обитате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есостепной зоны;                                б) морской глубоководной з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устыни;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г) морской приливно-отливной зоны. </w:t>
            </w:r>
          </w:p>
        </w:tc>
        <w:tc>
          <w:tcPr>
            <w:tcW w:w="4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й тип внешнего строения организмов, который отражает способ взаимодействия со средой обитания, называю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редой жизни;                                        б) фактором сре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жизненной формой;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метаморфозом.</w:t>
            </w:r>
          </w:p>
        </w:tc>
        <w:tc>
          <w:tcPr>
            <w:tcW w:w="4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изменения морфологии организмов под влиянием факторов среды на называю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оэволюцией;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формообразование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нтогенезом;                                         г) видообразованием.</w:t>
            </w:r>
          </w:p>
        </w:tc>
        <w:tc>
          <w:tcPr>
            <w:tcW w:w="4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, напоминающее подушку и состоящее из тесно скученных и сильно ветвящихся коротких побегов, произрастает в услови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лотного грунта и низкой увлажнен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сокой влажности и слабой освещ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низких температур и сильных ветр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их температур и низкой влажности.</w:t>
            </w:r>
          </w:p>
        </w:tc>
        <w:tc>
          <w:tcPr>
            <w:tcW w:w="4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м признаком древесных растений, произрастающих в зоне повышенного проявления пирогенного фактора, считаю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ходящие на большую глубину ветвящиеся кор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б) толстую кору, особенно в нижней части ство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крытые толстой кутикулой, опушенные лист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лкие, невзрачные цветки, собранные в соцветия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им примером приспособлений в условиях недостаточной освещенности является такая жизненная форма растений, как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уккуленты;                                                                 б) кустарн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лианы;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г) стланики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наземных растений корневой системы в том числе обусловлен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утствием в почве воздух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стоянством почвенной темп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присутствием в почве раствора биоген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сутствием в почве солнечной радиации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м разнообразием видов на Земле характеризуются водные  экосисте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олота;                                                   б) пресноводные озе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коралловые риф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глубоководные зоны Мирового океана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группа планктон объединяет организ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пассивно плавающие и переносимые морскими течения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итающие на дне водое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особные передвигаться вплавь на значительные расстояния за счет мускульных усил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битающие в зоне пленки поверхностного натяжения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ая среда в основном пополняется кислородом за сч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диффузии из воздух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океанических теч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тмосферных осадков;                                          г) силы тяжести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вление замора, т. е. массовой гибели обитателей водной среды, может быть вызвано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нехваткой пищи;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недостатком кислород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сутствием света;                                                г) наличием паразитов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днородность условий в почве контрастней всего проявляется: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горизонтальном направлении;                                   б) при смене дня и ночи;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в вертикальном направл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при смене сезона.</w:t>
            </w:r>
          </w:p>
        </w:tc>
        <w:tc>
          <w:tcPr>
            <w:tcW w:w="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ью землероев, которая отражает их приспособленность к роющему образу жизни, являются: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линные, развитые задние конечности;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недоразвитые органы зр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ощно развитые клыки;                                     г) большие ушные раковины.</w:t>
            </w:r>
          </w:p>
        </w:tc>
        <w:tc>
          <w:tcPr>
            <w:tcW w:w="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гружения в глубину почвы постепенно уменьшается: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нцентрация углекислого газа;                         б) спектральный состав света;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концентрация кислорода;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длина корневых волосков.</w:t>
            </w:r>
          </w:p>
        </w:tc>
        <w:tc>
          <w:tcPr>
            <w:tcW w:w="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чвенной среде могут возникать анаэробные условия при: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резком повышении температуры;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гниении растительных остатк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нтенсивном размножении простейших;     г) повышении атмосферного давления.</w:t>
            </w:r>
          </w:p>
        </w:tc>
        <w:tc>
          <w:tcPr>
            <w:tcW w:w="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, которые передвигаются в почве по тонким скважинам, не прибегая к рытью, имеют тело: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малого поперечного сечения и способное изгибаться; 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жесткими чешуйчатыми покровами;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головой, расширенной и укрепленной толстым слоем хитина;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роющими конечностями.</w:t>
            </w:r>
          </w:p>
        </w:tc>
        <w:tc>
          <w:tcPr>
            <w:tcW w:w="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ью облика землероев, которая отражает их приспособленность к роющему образу жизни, являются: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короткопалые передние конечност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б) мощно развитые клыки;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ибкие шейный и грудной отделы;                           г) развитые потовые железы.</w:t>
            </w:r>
          </w:p>
        </w:tc>
        <w:tc>
          <w:tcPr>
            <w:tcW w:w="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равнении многообразия форм жизни в целом в океанах и на континентах оказывается, что:</w:t>
            </w:r>
          </w:p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органический мир суши намного более разнообразен, чем органический мир водной среды; </w:t>
            </w:r>
          </w:p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) органический мир водной среды более разнообразен, чем органический мир суши; </w:t>
            </w:r>
          </w:p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органический миры суши и океана практически не отличается по многообразию своих представителей; 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рганический суши лишь немного менее разнообразен, чем органический мир водной среды.</w:t>
            </w:r>
          </w:p>
        </w:tc>
        <w:tc>
          <w:tcPr>
            <w:tcW w:w="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8" w:type="dxa"/>
            <w:gridSpan w:val="2"/>
            <w:tcBorders/>
          </w:tcPr>
          <w:p>
            <w:pPr>
              <w:pStyle w:val="C0"/>
              <w:spacing w:before="0" w:after="0"/>
              <w:ind w:hanging="8"/>
              <w:jc w:val="both"/>
              <w:rPr/>
            </w:pPr>
            <w:r>
              <w:rPr/>
              <w:t>Организмы, способные жить в различных условиях среды, называют:</w:t>
            </w:r>
          </w:p>
          <w:p>
            <w:pPr>
              <w:pStyle w:val="C0"/>
              <w:spacing w:before="0" w:after="0"/>
              <w:ind w:hanging="8"/>
              <w:jc w:val="both"/>
              <w:rPr/>
            </w:pPr>
            <w:r>
              <w:rPr/>
              <w:t>а) стенобионтами;                                                                           б) олигобионтами;</w:t>
            </w:r>
          </w:p>
          <w:p>
            <w:pPr>
              <w:pStyle w:val="C0"/>
              <w:spacing w:before="0" w:after="0"/>
              <w:ind w:hanging="8"/>
              <w:jc w:val="both"/>
              <w:rPr/>
            </w:pPr>
            <w:r>
              <w:rPr/>
              <w:t xml:space="preserve">в) комменсалами;                                                                          </w:t>
            </w:r>
            <w:r>
              <w:rPr>
                <w:rStyle w:val="C1"/>
                <w:color w:val="008000"/>
              </w:rPr>
              <w:t>г) эврибионтами.</w:t>
            </w:r>
          </w:p>
        </w:tc>
        <w:tc>
          <w:tcPr>
            <w:tcW w:w="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– это: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иноним ноосферы;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область жизни, охватывающая разные земные оболочки;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селенная живыми организмами поверхность континентов и архипелагов;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овокупность живых организмов, получающих энергию в виде солнечного света.</w:t>
            </w:r>
          </w:p>
        </w:tc>
        <w:tc>
          <w:tcPr>
            <w:tcW w:w="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ая экология. Экология человека</w:t>
            </w:r>
          </w:p>
        </w:tc>
        <w:tc>
          <w:tcPr>
            <w:tcW w:w="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Указу Президента Российской Федерации, 2013 год в России объявлен: </w:t>
            </w:r>
          </w:p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годом охраны окружающей сред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годом биоразнообразия; </w:t>
            </w:r>
          </w:p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дом устойчивого развития;             г) годом образования для устойчивого развития.</w:t>
            </w:r>
          </w:p>
        </w:tc>
        <w:tc>
          <w:tcPr>
            <w:tcW w:w="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графический переход приводит к: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величению рождаемости на фоне низкой смертности;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величению смертности на фоне низкой рождаемости;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нижению смертности на фоне высокой рождаемости;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г) стабилизации численности населения. </w:t>
            </w:r>
          </w:p>
        </w:tc>
        <w:tc>
          <w:tcPr>
            <w:tcW w:w="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1" w:type="dxa"/>
            <w:gridSpan w:val="4"/>
            <w:tcBorders/>
          </w:tcPr>
          <w:p>
            <w:pPr>
              <w:pStyle w:val="Style16"/>
              <w:spacing w:lineRule="auto" w:line="240" w:before="0" w:after="0"/>
              <w:ind w:left="0" w:hanging="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от собирательства к оседлому образу жизни, получил название:</w:t>
            </w:r>
          </w:p>
          <w:p>
            <w:pPr>
              <w:pStyle w:val="Style16"/>
              <w:spacing w:lineRule="auto" w:line="240" w:before="0" w:after="0"/>
              <w:ind w:left="0" w:hanging="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ромышленная революция;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неолитическая революц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леная революция;                                             г) научно-техническая революция.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ое земледелие – это производство продуктов питания: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ез применения сельскохозяйственной техники;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ез применения искусственного полива;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ориентацией на последние достижения генной инженерии;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г) без применения минеральных удобрений и пестицидов. 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3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восприимчивости различных организмов, тканей и клеток к действию ионизирующих излучений называют: </w:t>
            </w:r>
          </w:p>
          <w:p>
            <w:pPr>
              <w:pStyle w:val="Normal"/>
              <w:snapToGrid w:val="false"/>
              <w:spacing w:lineRule="auto" w:line="240" w:before="0" w:after="0"/>
              <w:ind w:right="-3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реакционной способностью;                                         б) радиопротекцией; </w:t>
            </w:r>
          </w:p>
          <w:p>
            <w:pPr>
              <w:pStyle w:val="Normal"/>
              <w:snapToGrid w:val="false"/>
              <w:spacing w:lineRule="auto" w:line="240" w:before="0" w:after="0"/>
              <w:ind w:right="-395" w:hanging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радиочувствительностью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радиоактивностью. </w:t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толщины озонового слоя в верхних слоях атмосферы  приводит к повышению уровня заболеваний: </w:t>
            </w:r>
          </w:p>
          <w:p>
            <w:pPr>
              <w:pStyle w:val="Normal"/>
              <w:snapToGrid w:val="false"/>
              <w:spacing w:lineRule="auto" w:line="240" w:before="0" w:after="0"/>
              <w:ind w:right="-3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рганов дыхания;                                                          б) пищевода и желудка; </w:t>
            </w:r>
          </w:p>
          <w:p>
            <w:pPr>
              <w:pStyle w:val="Normal"/>
              <w:snapToGrid w:val="false"/>
              <w:spacing w:lineRule="auto" w:line="240" w:before="0" w:after="0"/>
              <w:ind w:right="-395" w:hanging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кожи и роговицы глаза;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органов выделения.</w:t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й элемент, используемый для производства батарей, ламп, для производства красок, пестицидов, измерительных приборов, при попадании в организм вызывает судороги, параличи, психические расстройства, слепоту и обладает тератогенным действием (болезнь Минамата): </w:t>
            </w:r>
          </w:p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урьм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                                                                  б) желез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ртуть (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val="en-US"/>
              </w:rPr>
              <w:t>Hg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);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г) хр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реждение зубной эмали вызывается избытком в питьевой воде ионов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льц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                                                                б) крем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фтора (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);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г) се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м, часто присутствующим в водопроводной воде веществом, существенно увеличивающим вероятность рака мочевого пузыря и прямой кишки, явля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винец;               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хлор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льций;                                                                        г) железо.</w:t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м экологического благополучия урбанизированных территорий может служ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тоимость медицинского обслужи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личие на улицах цветочных клум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состояние здоровья населения;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асштаб реализации социальных программ.</w:t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а города включает в себ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всех живых организмов, пребывающих в городской чер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машних животных, например кошек, собак, хомяч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иких животных, приспособившихся к городской среде, например крыс, мышей, насеком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тения парков, садов, бульваров.</w:t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экологическим кризисом понимается такое состояние, при котор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развитие производительных сил и производственных отношений не соответствует возможностям ресурсного потенциала приро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) загрязнения присутствуют во всех важнейших сферах жизнедеятельности челове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меется недостаток тех или иных природных ресурсов, которые приходится закупать за рубежом;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) нагрузка на природу вызывает сопротивление общественных экологических организаций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1" w:type="dxa"/>
            <w:gridSpan w:val="4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кладная экология. Охрана природы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чистки промышленных и городских сточных вод от органических веществ используется деятельность бактерий, инфузорий и коловраток, размещаемых в специальных резервуарах, которые называются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ильтраторами;                                                                 б) активным ило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отстойниками;        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аэротенк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ичинам изменения климата можно отнес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извержения вулканов;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смерчи и торнад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воднения и засухи;                            г) аномально высокие температуры воздуха.</w:t>
            </w:r>
          </w:p>
        </w:tc>
        <w:tc>
          <w:tcPr>
            <w:tcW w:w="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им из глобальных последствий загрязнения атмосферного воздуха, губительных для населяющих сушу организмов, считается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нижение содержания метана;           в) понижение кислотности водоём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разрушение озонового экран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г) повышение температуры приземного слоя.</w:t>
            </w:r>
          </w:p>
        </w:tc>
        <w:tc>
          <w:tcPr>
            <w:tcW w:w="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м фактором развития сельского хозяйства являет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растительный покров суши;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почвенный покров суш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иологическое разнообразие;              г) природные ландшафты.</w:t>
            </w:r>
          </w:p>
        </w:tc>
        <w:tc>
          <w:tcPr>
            <w:tcW w:w="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возобновимым ресурсам не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тительные ресурсы;                        б) ресурсы животного ми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минеральные ресурс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солнечная энергия.</w:t>
            </w:r>
          </w:p>
        </w:tc>
        <w:tc>
          <w:tcPr>
            <w:tcW w:w="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исчезновении малочисленных видов вследствие природных катастроф и / или антропогенных воздействий природное сообщество, как правил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храняет разнообразие биотических связ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ает устойчивость за счёт замены исчезнувших в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оддерживает устойчивость на прежнем уровне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г) постепенно утрачивает прочность биотических связей. </w:t>
            </w:r>
          </w:p>
        </w:tc>
        <w:tc>
          <w:tcPr>
            <w:tcW w:w="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ом неконтролируемого распространения видов на новые территор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явля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явление в России колорадского жу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б) распространение американской ондатры в Европейской части Росс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уничтожение растительности кроликами в Австрал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снижение уловов местных рыб в бассейне Волги за счет поедания икры и моло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танами.</w:t>
            </w:r>
          </w:p>
        </w:tc>
        <w:tc>
          <w:tcPr>
            <w:tcW w:w="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2. </w:t>
              <w:br/>
              <w:t xml:space="preserve">Выберите один правильный ответ из четырёх возможных и письменно </w:t>
              <w:br/>
              <w:t>обоснуйте, почему этот ответ Вы считаете правильным</w:t>
            </w:r>
          </w:p>
        </w:tc>
        <w:tc>
          <w:tcPr>
            <w:tcW w:w="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рректным определением устойчивого развития явля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устойчивое развитие – такое развитие, при котором возможны стабильный неограниченный рост финансового и промышленного капитала, увеличение валового внутреннего продукта, и как следствие, рост благосостояния люд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устойчивое развитие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ое развитие, которое удовлетворяет потребности настоящего времени, но не ставит под угрозу способность будущих поколений удовлетворять свои потреб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ойчивое развитие – это улучшение жизни людей в условиях устойчивости, т.е. когда хозяйственная деятельность не порождает превышение допустимого порога возмущения биосфе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устойчивое развитие – это стабильное социально-экономическое развитие, не разрушающее своей природной основы, при котором улучшение качества жизни людей должно обеспечиваться в тех пределах хозяйственной емкости биосф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здание крупных животноводческих комплексов (птицефабрики и свинофермы с поголовьем животных более 5 тысяч голов) с незарегулированными стоками повли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введение севооборо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на химический состав поверхностных и грунтовых в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 зональность ведения сельск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 ускорение водной мелио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8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.</w:t>
              <w:br/>
              <w:t xml:space="preserve">Выберите один правильный ответ из четырёх возможных и письменно </w:t>
              <w:br/>
              <w:t>обоснуйте, почему этот ответ вы считаете правильным, а также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ём заключается ошибочность трёх других предложенных вариантов ответа</w:t>
            </w:r>
          </w:p>
        </w:tc>
        <w:tc>
          <w:tcPr>
            <w:tcW w:w="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ные пожары – чрезвычайно распространенное явление. Среднегодовая площадь лесных пожаров на Земле составляет примерно 1 % лесистой территории. Пожарная опасность зависит от характера  леса. Например, летом в лиственных лесах она значительно ниже, чем в хвойных. Это связано с тем, что лиственные леса характеризу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ньшей густотой подроста и подле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ольшим содержанием в воздухе эфирных масе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ньшей посещаемостью туристами, охотниками, гриб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г) большей влажностью воздух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9 класс,  региональный этап Всероссийской олимпиады школьников по экологии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02:00Z</dcterms:created>
  <dc:creator>Lenovo User</dc:creator>
  <dc:description/>
  <cp:keywords/>
  <dc:language>en-US</dc:language>
  <cp:lastModifiedBy>WiZaRd</cp:lastModifiedBy>
  <dcterms:modified xsi:type="dcterms:W3CDTF">2013-02-01T07:44:00Z</dcterms:modified>
  <cp:revision>4</cp:revision>
  <dc:subject/>
  <dc:title>9  класс,  региональный этап 2012-13 гг.</dc:title>
</cp:coreProperties>
</file>